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jednávka prenájmu priestorov MsKS Nové Mesto nad Váho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090"/>
      </w:tblGrid>
      <w:tr>
        <w:trPr>
          <w:trHeight w:val="129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Účel prenájmu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Názov podujatia )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68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Dátum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71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Čas od - do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187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Miestnosť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Divadelná sála + balkón a javisko, Divadelná sála prízemie a javisko, Šatne, Miestnosť č.3, č.7, č.21, Výstavná sála, Klubovňa, Tančiareň )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137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Technické požiadavky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ozvučenie, stoly, stoličky, stojany, plátno, atď. )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195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Fakturačné údaj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( názov spoločnosti / meno a priezvisko, adresa, IČO, DIČ,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telefónne číslo na kontaktnú osobu, mail )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71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Cena prenájmu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"/>
                <w:b/>
                <w:bCs/>
                <w:sz w:val="32"/>
                <w:szCs w:val="32"/>
              </w:rPr>
            </w:r>
          </w:p>
        </w:tc>
      </w:tr>
      <w:tr>
        <w:trPr>
          <w:trHeight w:val="124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Spôsob platby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 faktúra, v hotovosti na pokladni MsKS )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32" w:hanging="28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ybavuje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ana Švirecová</w:t>
      </w:r>
      <w:r>
        <w:rPr>
          <w:b/>
          <w:bCs/>
          <w:sz w:val="24"/>
          <w:szCs w:val="24"/>
        </w:rPr>
        <w:tab/>
      </w:r>
    </w:p>
    <w:p>
      <w:pPr>
        <w:pStyle w:val="Normal"/>
        <w:rPr/>
      </w:pPr>
      <w:r>
        <w:rPr/>
        <w:t>prenájom priestorov MsKS a Spoločenského domu</w:t>
        <w:br/>
        <w:t>oddelenie záujmovo-umeleckej činnosti, kurzov a klubov</w:t>
        <w:br/>
      </w:r>
      <w:r>
        <w:rPr>
          <w:b/>
          <w:bCs/>
          <w:sz w:val="24"/>
          <w:szCs w:val="24"/>
        </w:rPr>
        <w:t>Hviezdoslavova 4, 915 01 Nové Mesto nad Váhom</w:t>
        <w:br/>
        <w:t>Tel. č.: 032/ 285 69 24; 0903 450 144</w:t>
        <w:br/>
        <w:t xml:space="preserve">e – mail: </w:t>
      </w:r>
      <w:hyperlink r:id="rId2">
        <w:r>
          <w:rPr>
            <w:rStyle w:val="InternetLink"/>
            <w:b/>
            <w:bCs/>
            <w:sz w:val="24"/>
            <w:szCs w:val="24"/>
          </w:rPr>
          <w:t>prenajom@msks.sk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3770" cy="821055"/>
            <wp:effectExtent l="0" t="0" r="0" b="0"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Cs w:val="36"/>
        </w:rPr>
        <w:t xml:space="preserve">MESTSKÉ KULTÚRNE STREDISKO </w:t>
      </w:r>
      <w:r>
        <w:rPr>
          <w:sz w:val="32"/>
          <w:szCs w:val="32"/>
        </w:rPr>
        <w:t>Nové Mesto nad Váhom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Hviezdoslavova 4,  915 01  Nové Mesto nad Váhom</w:t>
      </w:r>
    </w:p>
    <w:p>
      <w:pPr>
        <w:pStyle w:val="Normal"/>
        <w:jc w:val="center"/>
        <w:rPr>
          <w:sz w:val="32"/>
          <w:szCs w:val="24"/>
          <w:lang w:val="sk-SK"/>
        </w:rPr>
      </w:pPr>
      <w:r>
        <w:rPr>
          <w:sz w:val="32"/>
          <w:szCs w:val="24"/>
          <w:lang w:val="sk-SK"/>
        </w:rPr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  <w:t>Cenník za prenájom miestností v MsKS</w:t>
      </w:r>
    </w:p>
    <w:p>
      <w:pPr>
        <w:pStyle w:val="Normal"/>
        <w:jc w:val="center"/>
        <w:rPr>
          <w:sz w:val="32"/>
          <w:lang w:val="sk-SK"/>
        </w:rPr>
      </w:pPr>
      <w:r>
        <w:rPr>
          <w:sz w:val="32"/>
          <w:lang w:val="sk-SK"/>
        </w:rPr>
      </w:r>
    </w:p>
    <w:p>
      <w:pPr>
        <w:pStyle w:val="Heading2"/>
        <w:rPr/>
      </w:pPr>
      <w:r>
        <w:rPr/>
        <w:t>Platnosť od 1.2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ivadelná sála + balkón a javisko</w:t>
        <w:tab/>
        <w:tab/>
        <w:tab/>
        <w:tab/>
        <w:t xml:space="preserve">   138,- 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ivadelná sála /prízemie a javisko</w:t>
        <w:tab/>
        <w:tab/>
        <w:tab/>
        <w:tab/>
        <w:t xml:space="preserve">   120,- 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Šatne /1 miestnosť/</w:t>
        <w:tab/>
        <w:tab/>
        <w:tab/>
        <w:tab/>
        <w:tab/>
        <w:tab/>
        <w:t xml:space="preserve">     12,- 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vadelná klubovňa                                                                42,- 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Miestnosť č. 21</w:t>
        <w:tab/>
        <w:tab/>
        <w:tab/>
        <w:tab/>
        <w:tab/>
        <w:tab/>
        <w:tab/>
        <w:t xml:space="preserve">     39,- 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Miestnosť č. 7</w:t>
        <w:tab/>
        <w:tab/>
        <w:tab/>
        <w:tab/>
        <w:tab/>
        <w:tab/>
        <w:tab/>
        <w:t xml:space="preserve">     30,- 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Miestnosť č. 3</w:t>
        <w:tab/>
        <w:tab/>
        <w:tab/>
        <w:tab/>
        <w:tab/>
        <w:tab/>
        <w:tab/>
        <w:t xml:space="preserve">     21,- 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ýstavná sála</w:t>
        <w:tab/>
        <w:tab/>
        <w:tab/>
        <w:tab/>
        <w:tab/>
        <w:tab/>
        <w:tab/>
        <w:t xml:space="preserve">     39,- 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Klubovňa</w:t>
        <w:tab/>
        <w:tab/>
        <w:tab/>
        <w:tab/>
        <w:tab/>
        <w:tab/>
        <w:tab/>
        <w:tab/>
        <w:t xml:space="preserve">     30,- 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ančiareň                                                                                36,- 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stibul / Foyer                                                                    140,- EU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Cena prenájmu je stanovená na dobu do 4 hodí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vé Mesto nad Váhom, dňa 31.1.2023</w:t>
        <w:tab/>
        <w:tab/>
        <w:t xml:space="preserve">      Mgr.art. Mária Volárová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riaditeľka MsKS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36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cs-CZ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najom@msks.sk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8:02:00Z</dcterms:created>
  <dc:creator>Oravcová</dc:creator>
  <dc:description/>
  <cp:keywords/>
  <dc:language>en-US</dc:language>
  <cp:lastModifiedBy>Jozef Nováček</cp:lastModifiedBy>
  <cp:lastPrinted>2026-01-22T08:32:00Z</cp:lastPrinted>
  <dcterms:modified xsi:type="dcterms:W3CDTF">2026-01-22T08:02:00Z</dcterms:modified>
  <cp:revision>2</cp:revision>
  <dc:subject/>
  <dc:title>Mestské kultúrne stredisko Nové Mesto nad Váhom</dc:title>
</cp:coreProperties>
</file>